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Two Friends</w:t>
      </w:r>
    </w:p>
    <w:p>
      <w:pPr>
        <w:pStyle w:val="Normal"/>
        <w:bidi w:val="0"/>
        <w:jc w:val="left"/>
        <w:rPr/>
      </w:pPr>
      <w:r>
        <w:rPr>
          <w:rFonts w:ascii="Arial" w:hAnsi="Arial"/>
          <w:b w:val="false"/>
          <w:sz w:val="20"/>
        </w:rPr>
        <w:t>By Beetlebomb</w:t>
      </w:r>
    </w:p>
    <w:p>
      <w:pPr>
        <w:pStyle w:val="Normal"/>
        <w:bidi w:val="0"/>
        <w:jc w:val="left"/>
        <w:rPr/>
      </w:pPr>
      <w:r>
        <w:rPr>
          <w:rFonts w:ascii="Arial" w:hAnsi="Arial"/>
          <w:b w:val="false"/>
          <w:sz w:val="20"/>
        </w:rPr>
        <w:t>Part 3</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 xml:space="preserve">My senses slowly faded back into my head as I woke up. I could hear the deep soft crashing of the waves hitting the shore. Slowly coming too, I wiped the sand that had fallen onto my face by the wind. 4:00 allready?, I thought to myself; I wonder where Gen went off too. There was a blue umbrella over my head. She must have put it up for me. I gazed out across the ocean surface and soaked up the beautiful sight. Just as I was about to stand up and start looking around for her when I felt a hand on my shoulde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got you a hotdog, Babe. Thought you'd be hungry about now"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Thanks hun, I appreciate i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he sat next to me. I was allready well used to her new found height and bust. She began,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You know baby, I had a really great day with you.Oh, what time is i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Mmmmmmmm, around 4:15, why?"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 xml:space="preserve">"It's kind of late to be at the beach, don't you say? How about we take a quick dip in the ocean before heading back to my place for some 'fun time' ?"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er big grin appearing on her face. I knew what she was implying.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ounds good!" Standing up really fas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Last one in is a rotten egg!"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sprinted off taking a good head start. I could hear her gasp and get up behind m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CHEATER!!!" She screamed,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looked back and saw her gaining on me; fast! oh shit oh shit oh shit, I huffed and puffed full throttle. Almost there! I touched the wet sand, my feet sinking in with every step. I saw a blur zoom past me. then a *Sploosh*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ay!! You cheater, haha."</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 xml:space="preserve">Her wet hair was draped over her shoulders, meeting her full breasts in her now tight green bikini top. She stood up shivering,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shouldn't have done that... the water is SO col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 xml:space="preserve">I started laughing.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ey stop it! That's not funny!"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plashing me with the freezing cold wate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No need to get all touchy! Shees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 xml:space="preserve">I joined her in the water just as the end of a wave came and pushed us off our feet slightly, getting the rest of my not-yet-regulated-to-the-cold body wet. We just sat there for a while, letting our bodys adjust to the temperatur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ey lets go deeper in babe" grabbing my hand and pulling me further into the water. At first the water went to my waist, then my chest, and to my neck.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oney I think we're deep enough"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looked up at her, his tits were halfway out of the wate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Nonsense, I got you. Don't worry"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till holding my hand she tugged me deeper. My feet no longer touched the sandy bottom. I started to panic as I remembered all the stories i've heard of people drifting off into the ocean from rip tides. Gen could tell I was having trouble keeping my head above water, She grabbed my tush and held me against her hip.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ee? All better" but it was not all better, it was starting to get difficult seeing shore and I had to tell her this was far enough.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oney stop! Look how far away from shore we are. Let's just go home, i've had enough."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looked into her eyes. She frowned for a moment, but that quickly changed to a grin.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Ok, last one to the car is a rotten egg" She was going to do what I did to her earlie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She let go of me and started shuffling through the water, still able to touch the ground barely with her feet. Immediately I started doing swift strokes toward shore. At first I was making good progress. My goal was not to beat her, but to stay alive. I could see the umbrella now, almost there. I could make out people and little kids playing in the sand. All of a sudden it felt as if someone was holding onto my leg or something because I didn't see anything infront of me get closer. My instincts kicked in and I started swimming as hard as I could! I was caught in a rip tid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HONEY! HONEY! HELP HELP!" but she was long gone allready running over the sand hill towards the ca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Just before my head was pulled underneath the current I saw a lifeguard start sprinting towards my general area. He wouldn't make it on time. I had to hold my breath! I was spinning around upside down. I felt as if I was in an underwater rollercoaster right! This can't be the end! Stupid Gen, why didn't she look back at me after a whi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felt a hand jult down and pull me out of the whirlpool. It was Gen! "Baby, oh my god are you ok!?" my face must have been as white as a ghost because she could tell I was out of it. She put me on her shoulder and starting running (yes running) to shore. I got handed over to the lifeguard and they laid me back on the sand.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re you ok sir? Just calm down sir, CALM DOWN! CALM DOWN SIR, JUST CALM DOWN" I was perfectly still not saying anything.</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t was the lifeguard breathing hard, not me. "SIR YOUR GOING TO HAVE TO CALM DO--" Gen pushed him awa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diot", she snicker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cough* "I -- I told you going out that far was a bad idea."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I-- thought you'd make it back just fine. I mean I could shuffle through the water over there still, I thought you'd be fin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ell you thought wrong. I could have died out there Ge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was crying into her hand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never meant for that to happen to you!" She slammed her fist into the san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was so stupid, I could never forgive myself if something had happened to you"</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looked up at me from her hands. Waiting for a respon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It's--... Don't worry. I'm fine now and that is all the matters" I sat up and gave her a hug which she return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et another quiet drive home. It had been another long 'exciting' day for the two of u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t was almost 6:30pm by the time we pulled up into her driveway. I couldn't help but notice as we walked through the door that her head was only missing the top by a couple inches now, and she was wearing sandals. I didn't even bother asking her, but she definately looked to be around 6'5 or 6'6". Her boobs got bigger also. I'm guessing around an E-cup, because she was positively blowing up and out of her Green bikini top. I could see her part of her areolae even with her top covered correctly. Immediately I got a not so very easily to conceal erection in my trunk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took a seat on the couch while she shuffled over to the big brown leather chair. My eyes dashing up and down her body, doing a mental body comparison. After a casual sigh I noticed she did the same thing. I nonchalantly let her look me up...or down. I knew she had seen my erection, which I didn't really mind. She was my girlfriend afterall, right? Stare on. I saw another one of her cynical smiles form onto her face...she was still in her now almost slutty looking bikini.</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know, I couldn't help but notice a rather large protrusion in your trunks. Did you not clean it out before we left because I think there might be a fish or something in there." giggling.</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m sorry, this happens sometimes after long drives sometimes (I lied). I gave up trying to hide it around you anywa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got up from the leather chai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Mmmmmm, is that so?" She licked her lips. Slowly walking up to m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Maybe I could help you get rid of that then? What do you sa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My mind was mush. I couldn't think straight nor talk after hearing that from a girl that I didn't even come up to her chin with.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I...................." Staring at her ches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looked down at her twins, "Mmmmmm, you'd like to stick your little old head inbetween these wouldn't you?</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was now right next to me and helped me get up off the couch. Both standing I could now tell the mighty difference between the two of u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With one quick tug her bikini top came off. "Oops...look what I did" She turned her back on me and leaned forward to pick it up, giving me an amazing view of her huge perfectly heart-shaped ass. Almost involuntarily I grabbed her butt cheeks and started squeezing.</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She quickly turned around and gave me a big toothy smile "I knew you'd do that!". She put her long arms around me and pulled me to her chest. I was now between her the two most softest pieces of material in the world. My ears were covered by them as well and I fell upon complete silence. All I could hear was her heart beat. I felt so...saf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